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57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44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0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73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6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92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8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35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20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30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97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77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25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