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059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730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779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830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159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896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453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15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27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646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096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593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672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320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736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616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678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