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8138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2753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4503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525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5029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9309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4040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8709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43874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6867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0473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2760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3537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2268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0808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