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795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447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787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252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324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302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341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53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765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94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976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251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43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