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74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888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41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009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890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99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38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06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64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146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819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34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272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579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898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923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035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