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358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900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060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28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517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096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07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270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61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698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413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50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06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71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108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