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50778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72681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87972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2996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50131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97282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86202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01336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8053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35869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89175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5300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79603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