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97712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4711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3713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7060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1695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61244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8399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0663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5868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8220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3811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156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447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832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9237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89117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906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