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243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310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626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680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745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488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071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122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966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733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368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456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566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800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579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