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17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474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918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47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88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783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355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73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502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509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65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01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38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