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278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854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418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444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253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053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948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760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923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991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690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739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743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431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024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796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132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