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996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516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207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631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579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547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838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646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705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790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152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437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232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613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48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