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6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634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430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755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534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176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327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25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840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174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831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667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246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