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328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44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089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377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057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623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121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603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030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660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241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89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631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266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713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555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882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