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545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054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188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736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761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011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526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68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664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836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990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669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044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115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88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