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215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030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83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06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95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36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695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072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02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18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7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32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54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62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144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562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