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9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491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6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94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3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933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89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031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760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25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26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392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776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0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49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