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916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705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957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463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974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122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664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638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381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36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39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806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406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