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791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58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20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26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431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34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304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654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310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79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789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3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41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221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662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8278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