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718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95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62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308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867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547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283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09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29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220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287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424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985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15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