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27116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62120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43556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43832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81973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76906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12323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04356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61306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3059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94845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62623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42747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