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45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31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73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557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52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57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225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101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128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83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2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94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7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615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890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026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16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