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332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945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779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720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203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420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212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96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094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323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843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57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157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69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255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