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8049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7400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1734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2981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4016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7279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9959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5425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255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3523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812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828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8722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7349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5022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0963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9822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