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005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6689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4175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9823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8016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8474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92500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1866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606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00962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8010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0413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2642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5727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0222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