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478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75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210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78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9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89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977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98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397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10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39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66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30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