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32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555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697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173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795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805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662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242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442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213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006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00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443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00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178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886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880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