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77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18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179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18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40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56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24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65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874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57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688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57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056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96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61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