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114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7225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715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581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3729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1510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573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32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486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1660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399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620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452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