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3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92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766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06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4151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052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3694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953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851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80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99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001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693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58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561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382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