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61359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493918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073932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837011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283312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551507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820189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48913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751085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411324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026917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805565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597439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341656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077700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