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287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2769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230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698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555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63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740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401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609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78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238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317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783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