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47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386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944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638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64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03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857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280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858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5530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748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30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203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471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20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815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87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