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740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3324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894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2553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307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102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865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648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524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84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493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24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1232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266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279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