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12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98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07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16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900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299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60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742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685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26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981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875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023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