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50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327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64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825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191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895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111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265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548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724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819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229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751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239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371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285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17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