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04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78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77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23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1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45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08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267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03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52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21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3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86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47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682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