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651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393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90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15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120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119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929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277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45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700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313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1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38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