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7503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1132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1958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1011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6028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8001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4795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7329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1638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0088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4700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459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1116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0733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702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8348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7766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