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915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28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572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56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939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196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012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222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92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653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168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450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53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568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30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