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74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184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5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14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076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47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61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107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632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664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51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43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65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