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87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017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816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664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458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368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16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57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123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568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74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070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768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324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671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49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120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