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22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654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919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191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326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824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117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135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501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335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163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737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917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019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714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