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6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99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59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954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15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03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6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45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168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4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73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54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56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