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07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824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987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70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190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380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03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95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254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992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79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24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34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423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6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700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6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