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6114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2736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231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7657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5416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952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4903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0267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5206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05473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0659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9876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8067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8689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5935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