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311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680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220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846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579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755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875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622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539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97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977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801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312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