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32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68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0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026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45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3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129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1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60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39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180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2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63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95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21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18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