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106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353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999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162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222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402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275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372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435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020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136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644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754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829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888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