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103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933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261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234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16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567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054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101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92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756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2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15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82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